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даток до наказу</w:t>
      </w:r>
    </w:p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Т «Укрзалізниця»</w:t>
      </w:r>
    </w:p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4.01.2025 № 13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мін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арифного керівництва № 4 залізниць Україн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 У пункті 1 розділу 1 внести такі зміни: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ключити прив’язку до транзитного пункту (ТП) Колосівка (412707) у роздільних пунктах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знесенськ  (413004) -61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лександрівка (413108) – 69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рикратне (413201) – 76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Южноукраїнська (413305) – 90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авуни (413409) – 100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Людмилівка (413502) – 120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лійникове (413517) – 128 к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исоцьке (413521) – 136 км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13:00Z</dcterms:created>
  <dc:creator>user</dc:creator>
  <dc:description/>
  <cp:keywords/>
  <dc:language>en-US</dc:language>
  <cp:lastModifiedBy>user</cp:lastModifiedBy>
  <dcterms:modified xsi:type="dcterms:W3CDTF">2025-01-14T12:14:00Z</dcterms:modified>
  <cp:revision>1</cp:revision>
  <dc:subject/>
  <dc:title/>
</cp:coreProperties>
</file>